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9</w:t>
        <w:tab/>
        <w:t>2.</w:t>
        <w:tab/>
        <w:t>Form: Declaration Supporting Motion for Order Relieving Responding Party From Waiver of Objections to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SUPPORTING MOTION FOR ORDER RELIEV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FROM WAIVER OF OBJECTIONS TO REQUESTS FOR ADMISS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responding pa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requesting party, served a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set of requests for admission on the responding par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 xml:space="preserve">mail/personal deliver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responding party served a response to that set of requests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which was not within the statutory time period for serving a respon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at response complies with the requirements of Code of Civil Procedure §§2033.210, 2033.220, and 2033.230 and contains objections to request nos. </w:t>
      </w:r>
      <w:r>
        <w:rPr>
          <w:bCs/>
        </w:rPr>
        <w:t>_ _[</w:t>
      </w:r>
      <w:r>
        <w:rPr>
          <w:bCs/>
          <w:iCs/>
        </w:rPr>
        <w:t>list individual numbers, in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responding party’s failure to serve the response was the result of mistake, inadvertence, or excusable neglect in that </w:t>
      </w:r>
      <w:r>
        <w:rPr>
          <w:bCs/>
        </w:rPr>
        <w:t>_ _[</w:t>
      </w:r>
      <w:r>
        <w:rPr>
          <w:bCs/>
          <w:iCs/>
        </w:rPr>
        <w:t>state facts showing why response was untime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